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di EMERGENZA ai Vigili del Fuoco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i Vigili del Fuoco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omuni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TestoTabella1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ario: Vigili del Fuoco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evento calamitoso in cors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Si comunica che lo stato di criticità causato dall’evento calamitoso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 attualmente raggiunto la fase di EMERGENZA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20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5T14:31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